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>DOSTAWĘ AKCESORIÓW</w:t>
        <w:br/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I-371/13/13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dysku zewnętrznego USB oraz 3 pendrive’ów dla Instytutu Nauk Politycznych – WFH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2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pendrive’a dla Instytutu Fizyki - WMP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3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uchwytu sufitowego do rzutnika dla Instytutu Muzyki - WS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4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tabletu graficznego dla Instytutu Sztuk Pięknych - WS (zał. 4)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09:00Z</dcterms:created>
  <dc:creator>Małgorzata Strąk</dc:creator>
  <dc:description/>
  <cp:keywords/>
  <dc:language>en-US</dc:language>
  <cp:lastModifiedBy>piotr</cp:lastModifiedBy>
  <cp:lastPrinted>2012-10-04T09:35:00Z</cp:lastPrinted>
  <dcterms:modified xsi:type="dcterms:W3CDTF">2013-08-06T13:49:00Z</dcterms:modified>
  <cp:revision>14</cp:revision>
  <dc:subject/>
  <dc:title/>
</cp:coreProperties>
</file>